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 xml:space="preserve">www.doregi.com                                                </w:t>
      </w:r>
      <w:r>
        <w:rPr>
          <w:rFonts w:ascii="바탕;Batang" w:hAnsi="바탕;Batang" w:eastAsia="바탕;Batang"/>
        </w:rPr>
        <w:t>양식</w:t>
      </w:r>
      <w:r>
        <w:rPr>
          <w:rFonts w:ascii="Arial" w:hAnsi="Arial" w:cs="Arial" w:eastAsia="Arial"/>
        </w:rPr>
        <w:t xml:space="preserve"> </w:t>
      </w:r>
      <w:r>
        <w:rPr>
          <w:rFonts w:eastAsia="바탕;Batang" w:cs="Arial" w:ascii="Arial" w:hAnsi="Arial"/>
        </w:rPr>
        <w:t>A-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435</wp:posOffset>
                </wp:positionH>
                <wp:positionV relativeFrom="page">
                  <wp:posOffset>1290955</wp:posOffset>
                </wp:positionV>
                <wp:extent cx="6421120" cy="802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802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358"/>
                              <w:gridCol w:w="1443"/>
                              <w:gridCol w:w="745"/>
                              <w:gridCol w:w="2118"/>
                              <w:gridCol w:w="1444"/>
                              <w:gridCol w:w="2920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0028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HY견고딕" w:hAnsi="HY견고딕" w:eastAsia="HY견고딕" w:cs="Aria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HY견고딕" w:hAnsi="HY견고딕" w:eastAsia="HY견고딕"/>
                                      <w:sz w:val="30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소유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Y견고딕" w:hAnsi="HY견고딕" w:cs="Arial" w:eastAsia="HY견고딕"/>
                                      <w:sz w:val="30"/>
                                    </w:rPr>
                                    <w:t>변경신청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경사유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현재소유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도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현재소유자명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생년월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규소유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수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규소유자명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          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고객아이디 </w:t>
                                  </w:r>
                                  <w:r>
                                    <w:rPr/>
                                    <w:t>: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    -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 w:eastAsia="돋움;Dotum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돋움;Dotum"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생년월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변경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관리책임자명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한글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영문</w:t>
                                  </w:r>
                                </w:p>
                              </w:tc>
                              <w:tc>
                                <w:tcPr>
                                  <w:tcW w:w="648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바탕체" w:hAnsi="바탕체"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전자우편주소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4" w:hRule="exact"/>
                              </w:trPr>
                              <w:tc>
                                <w:tcPr>
                                  <w:tcW w:w="10028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/>
                                      <w:b/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상기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도메인이름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소유자변경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: 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도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수자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주민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혹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도자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법인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현재소유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도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                                  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 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고인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날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신규소유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양수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                                   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수신처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한강시스템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sz w:val="18"/>
                                    </w:rPr>
                                    <w:t>인터넷사업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(07071)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서울특별시 동작구 보라매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길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파크스퀘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070-7163-0277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>팩스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02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6008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-251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18"/>
                                    </w:rPr>
                                    <w:t xml:space="preserve">이메일주소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>doregi@doregi.com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631.85pt;mso-wrap-distance-left:0pt;mso-wrap-distance-right:0pt;mso-wrap-distance-top:0pt;mso-wrap-distance-bottom:0pt;margin-top:101.65pt;mso-position-vertical-relative:page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358"/>
                        <w:gridCol w:w="1443"/>
                        <w:gridCol w:w="745"/>
                        <w:gridCol w:w="2118"/>
                        <w:gridCol w:w="1444"/>
                        <w:gridCol w:w="2920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10028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HY견고딕" w:hAnsi="HY견고딕" w:eastAsia="HY견고딕" w:cs="Arial"/>
                                <w:sz w:val="30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30"/>
                              </w:rPr>
                              <w:t>도메인이름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소유자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HY견고딕" w:hAnsi="HY견고딕" w:cs="Arial" w:eastAsia="HY견고딕"/>
                                <w:sz w:val="30"/>
                              </w:rPr>
                              <w:t>변경신청서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변경사유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현재소유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도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현재소유자명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생년월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사업자등록번호</w:t>
                            </w: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신규소유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수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신규소유자명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고객아이디 </w:t>
                            </w:r>
                            <w:r>
                              <w:rPr/>
                              <w:t>:            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    -    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 w:eastAsia="돋움;Dotum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eastAsia="돋움;Dotum"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생년월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16"/>
                              </w:rPr>
                              <w:t>사업자등록번호</w:t>
                            </w: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1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변경시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관리책임자명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한글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영문</w:t>
                            </w:r>
                          </w:p>
                        </w:tc>
                        <w:tc>
                          <w:tcPr>
                            <w:tcW w:w="648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팩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스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번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rFonts w:ascii="바탕체" w:hAnsi="바탕체"/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</w:rPr>
                              <w:t>전자우편주소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94" w:hRule="exact"/>
                        </w:trPr>
                        <w:tc>
                          <w:tcPr>
                            <w:tcW w:w="10028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/>
                                <w:b/>
                                <w:b/>
                                <w:color w:val="000000"/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상기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같이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도메인이름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소유자변경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첨부서류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: 1.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도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수자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주민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혹은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사업자등록증사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각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 xml:space="preserve">2.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도자의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감증명서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법인인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법인인감증명서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1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현재소유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도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                                  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 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고인감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날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신규소유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양수자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                                   (</w:t>
                            </w:r>
                            <w:r>
                              <w:rPr>
                                <w:rFonts w:ascii="돋움;Dotum" w:hAnsi="돋움;Dotum" w:eastAsia="돋움;Dotum"/>
                              </w:rPr>
                              <w:t>인</w:t>
                            </w:r>
                            <w:r>
                              <w:rPr>
                                <w:rFonts w:eastAsia="돋움;Dotum" w:ascii="돋움;Dotum" w:hAnsi="돋움;Dotum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수신처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한강시스템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sz w:val="18"/>
                              </w:rPr>
                              <w:t>인터넷사업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(07071)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서울특별시 동작구 보라매로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길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35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파크스퀘어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전화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070-7163-0277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>팩스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02-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6008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-251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18"/>
                              </w:rPr>
                              <w:t xml:space="preserve">이메일주소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>doregi@doregi.com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Arial" w:hAnsi="Arial" w:eastAsia="바탕;Batang" w:cs="Arial"/>
          <w:b/>
          <w:b/>
          <w:sz w:val="12"/>
        </w:rPr>
      </w:pPr>
      <w:r>
        <w:rPr>
          <w:rFonts w:eastAsia="바탕;Batang" w:cs="Arial" w:ascii="Arial" w:hAnsi="Arial"/>
          <w:b/>
          <w:sz w:val="12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ascii="돋움체" w:hAnsi="돋움체" w:eastAsia="돋움체"/>
          <w:sz w:val="24"/>
        </w:rPr>
        <w:t>한강시스템주식회사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center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/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>
          <w:rFonts w:ascii="Verdana" w:hAnsi="Verdana" w:cs="Verdana"/>
          <w:b/>
          <w:b/>
          <w:color w:val="000000"/>
          <w:sz w:val="24"/>
          <w:szCs w:val="18"/>
        </w:rPr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5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/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672" w:footer="850" w:bottom="13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바탕체" w:ascii="Arial" w:hAnsi="Arial"/>
        <w:sz w:val="24"/>
      </w:rPr>
      <w:t xml:space="preserve">- </w:t>
    </w:r>
    <w:r>
      <w:rPr>
        <w:rFonts w:cs="바탕체" w:ascii="Arial" w:hAnsi="Arial"/>
        <w:kern w:val="0"/>
        <w:sz w:val="24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돋움체" w:hAnsi="돋움체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</w:rPr>
  </w:style>
  <w:style w:type="character" w:styleId="Char">
    <w:name w:val="머리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5:00Z</dcterms:created>
  <dc:creator>시스템사업부</dc:creator>
  <dc:description>(TEL) 8601-644</dc:description>
  <cp:keywords/>
  <dc:language>en-US</dc:language>
  <cp:lastModifiedBy>sskang@hangang.com</cp:lastModifiedBy>
  <dcterms:modified xsi:type="dcterms:W3CDTF">2023-03-22T06:28:00Z</dcterms:modified>
  <cp:revision>49</cp:revision>
  <dc:subject/>
  <dc:title>공업기반기술사업계획서</dc:title>
</cp:coreProperties>
</file>